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łącznik nr 7 do SWZ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zczegółowy opis przedmiotu zamówienia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inimalne wymagania techniczno-użytkowe)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  <w:shd w:fill="auto" w:val="clear"/>
        </w:rPr>
        <w:t>1. Część I: Zakup i dostawa koparko-ładowarki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5700"/>
        <w:gridCol w:w="321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Potwierdzenie minimalnych wymagań 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(wypełnia Wykonawca wpisując „TAK” lub „SPEŁNIA”</w:t>
            </w:r>
            <w:bookmarkStart w:id="0" w:name="_GoBack"/>
            <w:bookmarkEnd w:id="0"/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)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lub proponowane parametry techniczne (wypełnia Wykonawca wpisując rodzaj, wielkość, wartość, oferowanego parametru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shd w:fill="auto" w:val="clear"/>
              </w:rPr>
              <w:t>Pojazd musi spełniać wymagania polskich przepisów o ruchu drogowym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</w:rPr>
              <w:t xml:space="preserve">, takich jak 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ustawa z dnia 20.06.1997 r. Prawo o ruchu drogowym (t.j. Dz. U. z 2024 r., poz. 1251 ze zm.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19" w:after="119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auto" w:val="clear"/>
              </w:rPr>
              <w:t xml:space="preserve">Koparko-ładowarka fabrycznie nowa </w:t>
            </w:r>
          </w:p>
          <w:p>
            <w:pPr>
              <w:pStyle w:val="Normal"/>
              <w:widowControl w:val="false"/>
              <w:spacing w:lineRule="auto" w:line="360" w:before="119" w:after="119"/>
              <w:contextualSpacing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</w:rPr>
              <w:t>(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rok produkcji 2025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56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odel koparko-ładowarki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(należy podać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eastAsia="en-US"/>
              </w:rPr>
              <w:t xml:space="preserve">koparko-ładowarka technicznie przystosowana do poruszania się po drogach publicznych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eastAsia="en-US"/>
              </w:rPr>
              <w:t xml:space="preserve">z właściwym oświetleniem, kierunkowskazami, trójkątem ostrzegawczym, pasem bezpieczeństwa, lampami ostrzegawczymi na dachu maszyny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  <w:lang w:eastAsia="en-US"/>
              </w:rPr>
              <w:t>(kolor pomarańczowy)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eastAsia="en-US"/>
              </w:rPr>
              <w:t>, prędkościomierzem, apteczką, gaśnicą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1)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masa eksploatacyjna maszyny od 8000 kg do 9000 kg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 długość transportowa maszyny do 6,0 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 silnik wysokoprężny o pojemności min. 4,5 l, turbodoładowany o mocy znamionowej brutto w przedziale od 100 KM do 120 KM, spełniający normę emisji spalin Stage V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 napęd koparko-ładowarki na dwie osie, możliwość napędu na jedną oś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5) koła jezdne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z oponami w rozmiarach: przednie minimum 20” i tylne minimum 26”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6) przednia oś wychylna, przednie koła skrętne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7)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wszystkie główne komponenty układu napędowego wyprodukowane przez jednego producenta (silnik, skrzynia biegów, mosty)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 skrzynia biegów maszyny: min. 6 biegów w przód, min. 4 w tył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 hamulec zasadniczy hydrauliczny, mokry, samoregulujący się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0) system hydrauliczny umożliwiający dostosowanie wydajności układu hydraulicznego do bieżącego zapotrzebowania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1) układ hydrauliczny zasilany pompą wielotłoczkową o wydajności minimum 160 litrów/min i ciśnieniu roboczym minimum 250 bar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2) stabilizatory tylne niezależne, wysuwane hydraulicznie wyposażone w podkładki gumowe samopoziomujące maszynę względem podłoża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3) błotniki kół przednich i tylnych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4) skrzynka narzędziowa - wyposażona w zestaw podstawowych narzędzi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5) immobiliser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6) kabina operatora z obrotowym fotelem, spełniająca wymagania konstrukcji ochronnej ROPS i FOPS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7) poziom hałasu w kabinie max 80 dB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8) kabina klimatyzowana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9) wybór kierunku jazdy za pomocą elektrycznego przełącznika w kolumnie kierownicy lub za pomocą przełącznika w joysticku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)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0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9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Osprzęt ładowarkowy koparko-ładowarki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) sterowanie ramieniem ładowarkowym za pomocą joysticka zintegrowanego z fotelem operatora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2) system zapewniający samopoziomowanie łyżki ładowarkowej oraz układ stabilizacji łyżki ładowarkowej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) układ powrotu łyżki ładowarkowej do pozycji ładowania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4) łyżka ładowarkowa montowana dzielona (otwierana), wielofunkcyjna: 6 w jednym - możliwość spychania, ładowania, kopania, chwytania, rozściełania i wyrównywania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5) widły do palet zamontowane na łyżce ładowarkowej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6) pojemność łyżki ładowarki minimum 1 m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vertAlign w:val="superscript"/>
                <w:lang w:val="pl-PL" w:eastAsia="zh-CN" w:bidi="hi-IN"/>
              </w:rPr>
              <w:t>3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, szerokość łyżki do 2,5 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7) maksymalna wysokość załadunku co najmniej 3 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8) udźwig na pełną wysokość w łyżce ładowarkowej minimum 3000 kg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9) dostawca jest autoryzowanym dealerem oferowanego sprzętu,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Osprzęt koparkowy podsiębierny koparko-ładowarki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) sterowanie ramieniem koparkowym za pomocą dwóch joysticków zintegrowanych z fotelem operatora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 możliwość przesuwu mechanicznego wysięgnika koparkowego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 łyżka koparkowa o szerokości od 300 mm do 450 mm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4) łyżka koparkowa o szerokości od 600 mm do 700 mm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5) łyżka skarpowa od 1500 mm do 1600 mm uchylna hydraulicznie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6) szybkozłącze koparkowe mechaniczne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7) instalacja hydrauliczna dwukierunkowa na ramieniu koparkowym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 ramię koparkowe o zmiennej długości, rozsuwane hydraulicznie (teleskopowe)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 głębokość kopania minimum 5,50 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0) wysokość załadunku przy złożonym ramieniu (bez wysuwu teleskopowego) minimum 3,5 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1) udźwig przy złożonym ramieniu (bez wysuwu teleskopowego) minimum 1400 kg,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6)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0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1)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pl-PL" w:eastAsia="zh-CN" w:bidi="hi-IN"/>
              </w:rPr>
              <w:t>Wymagania dodatkowe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1) Wykonawca przeszkoli w ramach zaoferowanej ceny operatora Zamawiającego w zakresie budowy i obsługi koparko-ładowarki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2) Przeglądy serwisowe w okresie gwarancji w cenie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3) Dostawca jest Autoryzowanym Dealerem sprzętu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4) odległość Autoryzowanego Serwisu od siedziby Zamawiającego maksimum 100 km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5) instrukcja obsługi w języku polskim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)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)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)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5)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Przedmiot zamówienia  musi odpowiadać obowiązującym normom, parametrom technicznym, jakościowym i posiadać certyfikat zgodności CE lub równoważny. </w:t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Przedmiot zamówienia powinien być wyposażony we wszystkie wymagane prawem systemy oraz standardowe wyposażenie fabryczne również niewymienione w SWZ przez Zamawiającego.</w:t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FFFF00" w:val="clear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Jeżeli nie wskazano inaczej, wyżej opisane parametry stanowią minimum jakie musi spełnić oferowany przedmiot zamówienia. W przypadku gdy oferowany przedmiot zamówienia posiadał będzie parametry mniejsze od ustalonych jako minimalne, oferta Wykonawcy zostanie odrzucona jako nie spełniająca wymogów SWZ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Verdana" w:hAnsi="Verdana" w:eastAsia="NSimSun" w:cs="Verdana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  <w:shd w:fill="auto" w:val="clear"/>
        </w:rPr>
        <w:t>2. Część II: Zakup i dostawa ciągnika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5700"/>
        <w:gridCol w:w="321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56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Potwierdzenie minimalnych wymagań 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(wypełnia Wykonawca wpisując „TAK” lub „SPEŁNIA”</w:t>
            </w:r>
            <w:bookmarkStart w:id="1" w:name="_GoBack_kopia_1"/>
            <w:bookmarkEnd w:id="1"/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)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lub proponowane parametry techniczne (wypełnia Wykonawca wpisując rodzaj, wielkość, wartość, oferowanego parametru)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auto" w:val="clear"/>
              </w:rPr>
              <w:t>Pojazd musi spełniać wymagania polskich przepisów o ruchu drogowym, umożliwiające jego rejestrację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</w:rPr>
              <w:t>, takich jak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210" w:right="0" w:hanging="142"/>
              <w:contextualSpacing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ustawa z dnia 20.06.1997 r. Prawo o ruchu drogowym (t.j. Dz. U. z 2024 r., poz. 1251 ze zm.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209" w:right="0" w:hanging="142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świadectwo homologacji zgodnie z ustawą Prawo o ruchu drogowym (t.j. Dz. U. z 2024 r., poz. 1251 ze zm.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19" w:after="119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auto" w:val="clear"/>
              </w:rPr>
              <w:t xml:space="preserve">Ciągnik fabrycznie nowy </w:t>
            </w:r>
          </w:p>
          <w:p>
            <w:pPr>
              <w:pStyle w:val="Normal"/>
              <w:widowControl w:val="false"/>
              <w:spacing w:lineRule="auto" w:line="360" w:before="119" w:after="119"/>
              <w:contextualSpacing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shd w:fill="auto" w:val="clear"/>
              </w:rPr>
              <w:t>(</w:t>
            </w: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rok produkcji 2025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7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56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5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Model ciągnika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5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eastAsia="en-US"/>
              </w:rPr>
              <w:t>(należy podać)</w:t>
            </w:r>
          </w:p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pacing w:lineRule="auto" w:line="256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tabs>
                <w:tab w:val="clear" w:pos="1134"/>
                <w:tab w:val="left" w:pos="426" w:leader="none"/>
              </w:tabs>
              <w:bidi w:val="0"/>
              <w:snapToGrid w:val="false"/>
              <w:spacing w:lineRule="auto" w:line="276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.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1) silnik – diesel,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minimum 3-cylindrowy, turbodoładowany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, chłodzony cieczą z bezpośrednim wtryskiem paliwa, </w:t>
              <w:br/>
              <w:t>2) spełnia normy emisji spalin Stage V,</w:t>
              <w:br/>
              <w:t>3) pojemność silnika (cm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vertAlign w:val="superscript"/>
                <w:lang w:val="pl-PL" w:eastAsia="zh-CN" w:bidi="hi-IN"/>
              </w:rPr>
              <w:t>3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) min. 2900 max 3200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pl-PL" w:eastAsia="zh-CN" w:bidi="hi-IN"/>
              </w:rPr>
              <w:t>,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br/>
              <w:t>4) przekładnia mechaniczna o ilości przełożeń do przodu/do tyłu minimum 20x20 z biegami pełzającymi z prędkością minimalną maksimum 0,15 km/h,</w:t>
              <w:br/>
              <w:t xml:space="preserve">5)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sprzęgło mokre, tj. w kąpieli olejowej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6) napęd 4x4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7)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 xml:space="preserve"> prędkość maksymalna (do przodu) minimum 40 km/h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,</w:t>
              <w:br/>
              <w:t xml:space="preserve">8)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promień skrętu z osią 4WD maksimum 4,8 m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,</w:t>
              <w:br/>
              <w:t>9)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 xml:space="preserve"> prześwit pod pojazdem minimum 400 m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0) maksymalna wysokość ciągnika do dachu kabiny 250 c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1) moc silnika min. 75 K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2) masa własna ciągnika minimum 3000 kg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3) kabina ogrzewana, wentylowana i klimatyzowana z oknem dachowym oraz otwierana tylna szyba,</w:t>
              <w:br/>
              <w:t>14) wycieraczki na przedniej i tylnej szybie kabiny,</w:t>
              <w:br/>
              <w:t>15) fotel operatora amortyzowany pneumatycznie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6) poziom hałasu w kabinie maksimum 78 dB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7) tylny TUZ z szybkosprzęgami kat. II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8) udźwig tylnego TUZ mierzony na końcówkach kulowych minimum 3000 kg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19) przedni TUZ z parą wyjść hydraulicznych sterowany na pomocą joysticka z kabiny ciągnika,</w:t>
              <w:br/>
              <w:t>20) minimum dwie prędkości tylnego WOM,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 xml:space="preserve"> w tym 540/540E obr/min,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br/>
              <w:t>21) elektrohydraulicznie załączana blokada mechanizmu różnicowego tylnej osi,</w:t>
              <w:br/>
              <w:t>22) pneumatyka 2-obwodowa hamulców przyczepy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23) 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pl-PL" w:eastAsia="zh-CN" w:bidi="hi-IN"/>
              </w:rPr>
              <w:t>pompa hydrauliczna o wydatku minimum 45 l/min</w:t>
            </w: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,</w:t>
              <w:br/>
              <w:t>24) zaczep transportowy mechaniczny suwliwy i zaczep dolny polowy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25) minimum 3 pary wyjść hydraulicznych z tyłu,</w:t>
              <w:br/>
              <w:t>26) lusterka wsteczne teleskopowe po obu stronach kabiny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27) światła drogowe,</w:t>
              <w:br/>
              <w:t>28) minimum 4 lampy robocze LED na dachu kabiny, 2 z przodu i 2 z tyłu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29) lampa ostrzegawcza migowa na kabinie ciągnika,</w:t>
              <w:br/>
              <w:t>30) wielkość kół: przód minimum 320/70R20, tył minimum 420/70R30,</w:t>
              <w:br/>
              <w:t>31) przednie błotniki dynamiczne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2) polska instrukcja obsługi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3) homologacja pojazdu umożliwiająca rejestrację pojazdu na minimum 2-osoby i poruszanie się ciągnika po drogach publicznych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4) dostawca jest autoryzowanym dealerem oferowanego sprzętu,</w:t>
              <w:br/>
              <w:t>36) odległość Autoryzowanego Serwisu od siedziby Zamawiającego maksimum 50 km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7) dostawa ciągnika do Zamawiającego na koszt Wykonawcy, szkolenie operatorów ciągnika w cenie maszyny,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lang w:val="pl-PL" w:eastAsia="zh-CN" w:bidi="hi-IN"/>
              </w:rPr>
              <w:t>38) pakiet bezpłatnych przeglądów (filtry, oleje itp.) w całym okresie gwarancyjnym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2)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 xml:space="preserve">3)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9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0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19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0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5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8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29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0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1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3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4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6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Verdana" w:hAnsi="Verdana" w:eastAsia="NSimSu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</w:pPr>
            <w:r>
              <w:rPr>
                <w:rFonts w:eastAsia="NSimSu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pl-PL" w:eastAsia="zh-CN" w:bidi="hi-IN"/>
              </w:rPr>
              <w:t>38)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Przedmiot zamówienia musi odpowiadać obowiązującym normom, parametrom technicznym, jakościowym i posiadać certyfikat zgodności CE lub równoważny. </w:t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Przedmiot zamówienia powinien być wyposażony we wszystkie wymagane prawem systemy oraz standardowe wyposażenie fabryczne również niewymienione w SWZ przez Zamawiającego.</w:t>
      </w:r>
    </w:p>
    <w:p>
      <w:pPr>
        <w:pStyle w:val="Normal"/>
        <w:bidi w:val="0"/>
        <w:spacing w:lineRule="auto" w:line="360"/>
        <w:jc w:val="left"/>
        <w:rPr>
          <w:rFonts w:ascii="Verdana" w:hAnsi="Verdana" w:eastAsia="NSimSun" w:cs="Verdana"/>
          <w:b w:val="false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NSimSun" w:cs="Verdana" w:ascii="Verdana" w:hAnsi="Verdana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Jeżeli nie wskazano inaczej, wyżej opisane parametry stanowią minimum jakie musi spełnić oferowany przedmiot zamówienia. W przypadku gdy oferowany przedmiot zamówienia posiadał będzie parametry mniejsze od ustalonych jako minimalne, oferta Wykonawcy zostanie odrzucona jako nie spełniająca wymogów SWZ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>/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11-28T10:04:00Z</cp:lastPrinted>
  <dcterms:modified xsi:type="dcterms:W3CDTF">2025-11-28T12:11:03Z</dcterms:modified>
  <cp:revision>55</cp:revision>
  <dc:subject/>
  <dc:title/>
</cp:coreProperties>
</file>